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гласовано:                                                                                                                                        Утвержд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чальник управления культуры                                                                                                      Директор МБОУ ДОД «Гиагинская детск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министрации МО «Гиагинский район»                                                                                      школа искусст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яскин В.В. ________________                                                                                                        Кардаильская Т.Н. 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______»_________________2014 год                                                                                             «______»_________________2014 год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задание на 2015-2017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БОУ ДОД «Гиагинская детская школа искусств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предоставлению муниципальной услуги «Предоставление дополнительного образования детей в образовательных учреждениях культуры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Наименование муниципальной услуг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Услуги по предоставлению дополнительного образования детей в образовательных учреждениях культур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34"/>
      </w:tblGrid>
      <w:tr>
        <w:trPr>
          <w:trHeight w:val="7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оцедуры оказания образовательной услуги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ое образование в области культуры представляет собой процесс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воспитания уча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развитие мотивации личности к познанию и творчест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обучение учащихся посредством реализации дополнительных образовательных программ; Дополнительное образование предоставляется   по образовательным программам следующих направленнос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музыкально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художествен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хореографическое.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  <w:t xml:space="preserve">2. Потребители муниципальной услуги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40"/>
        <w:gridCol w:w="4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атегории потребителя муниципальной услуг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 предоставления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в возрасте от 5 до 18 л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ая 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казатели, характеризующие объем и (или) качество муниципальной услуги.</w:t>
      </w:r>
    </w:p>
    <w:p>
      <w:pPr>
        <w:pStyle w:val="Normal"/>
        <w:spacing w:lineRule="auto" w:line="360" w:before="0" w:after="0"/>
        <w:ind w:left="57" w:right="-113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бъем муниципальной услуги (в натуральных показателях)</w:t>
      </w:r>
    </w:p>
    <w:tbl>
      <w:tblPr>
        <w:tblW w:w="136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753"/>
        <w:gridCol w:w="1753"/>
        <w:gridCol w:w="1469"/>
        <w:gridCol w:w="1843"/>
        <w:gridCol w:w="1843"/>
        <w:gridCol w:w="1843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8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         </w:t>
              <w:br/>
              <w:t>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</w:t>
              <w:br/>
              <w:t xml:space="preserve">данные для </w:t>
              <w:br/>
              <w:t>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финансовый год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6 год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7 год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годовое количество обучающихс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статистическая форма 1-ДМШ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Показатели, характеризующие качество муниципальной услуги:</w:t>
      </w:r>
    </w:p>
    <w:tbl>
      <w:tblPr>
        <w:tblW w:w="14271" w:type="dxa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85"/>
        <w:gridCol w:w="1408"/>
        <w:gridCol w:w="2159"/>
        <w:gridCol w:w="1418"/>
        <w:gridCol w:w="1386"/>
        <w:gridCol w:w="1367"/>
        <w:gridCol w:w="1145"/>
        <w:gridCol w:w="1205"/>
        <w:gridCol w:w="1898"/>
      </w:tblGrid>
      <w:tr>
        <w:trPr/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ула расчета 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показателей качества муниципальной услуг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2016 г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2017 г.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хранение контингента обучающихся в течении учебного го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1-ДМШ</w:t>
            </w:r>
          </w:p>
        </w:tc>
      </w:tr>
      <w:tr>
        <w:trPr>
          <w:trHeight w:val="97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направление образовательной деятель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1-ДМШ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оля педагогических кадров с высшим профессиональным образование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количества преподавателей с высшим образованием к общему числу преподав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1-ДМШ</w:t>
            </w:r>
          </w:p>
        </w:tc>
      </w:tr>
      <w:tr>
        <w:trPr>
          <w:trHeight w:val="91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количество детей, принявших участие в региональных и международных конкурсах, фестивалях, смотрах выставка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1-ДМШ</w:t>
            </w:r>
          </w:p>
        </w:tc>
      </w:tr>
      <w:tr>
        <w:trPr>
          <w:trHeight w:val="78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количество выпускников поступивших в профильные ССУЗы, ВУЗы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 количества выпускников поступивших в профильные ССУЗы, ВУЗы к общему количеству выпускников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1-ДМШ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орядок оказания муниципальной услуги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.1. Нормативные правовые акты, регулирующие порядок оказания муниципальной услуги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Конституция Российской Федерации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Конституция Республики Адыгея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«Основы законодательства Российской Федерации о культуре» от 09.10.1992 № 3612-1;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>- Закон Республики Адыгея от 15.07.1998г. №87 «О культуре»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Федеральный закон Российской Федерации от 21.12.1994 № 69-ФЗ (ред. от 18.12.2006, с изм. 26.04.2007) «О пожарной безопасности»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 xml:space="preserve">- Распоряжение Правительства Российской Федерации от 03.07.1996 № 1063-р (в ред. распоряжения Правительства РФ от 14.07.2001 N 942-р) «О социальных  нормах и нормативах». </w:t>
      </w:r>
    </w:p>
    <w:p>
      <w:pPr>
        <w:pStyle w:val="Normal"/>
        <w:spacing w:before="0" w:after="0"/>
        <w:rPr/>
      </w:pPr>
      <w:r>
        <w:rPr>
          <w:color w:val="333333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Российской Федерации </w:t>
      </w:r>
      <w:r>
        <w:rPr>
          <w:rFonts w:cs="Times New Roman" w:ascii="Times New Roman" w:hAnsi="Times New Roman"/>
          <w:sz w:val="24"/>
          <w:szCs w:val="24"/>
        </w:rPr>
        <w:t>от 29.12.2012 N 273-ФЗ "Об образовании в Российской Федерации"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Устав муниципального бюджетного образовательного учреждения дополнительного образования детей «Гиагинская детская школа искусств» МО «Гиагинский район»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. Стандарт качества предоставления муниципальных услуг муниципального бюджетного образовательного учреждения дополнительного образования детей «Гиагинская детская школа искусств» МО «Гиагинский район», от 19.08.2011 г. №48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color w:val="333333"/>
        </w:rPr>
        <w:t xml:space="preserve">- </w:t>
      </w:r>
      <w:r>
        <w:rPr>
          <w:rFonts w:cs="Times New Roman" w:ascii="Times New Roman" w:hAnsi="Times New Roman"/>
          <w:color w:val="333333"/>
        </w:rPr>
        <w:t xml:space="preserve">Административный регламен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бюджетного образовательного учреждения дополнительного образования детей «</w:t>
      </w:r>
      <w:r>
        <w:rPr>
          <w:rFonts w:cs="Times New Roman" w:ascii="Times New Roman" w:hAnsi="Times New Roman"/>
          <w:color w:val="333333"/>
        </w:rPr>
        <w:t>Гиагинская детская школа искусст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МО «Гиагинский район» по предоставлению муниципальной услуги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дополнительного образованию детей в образовательных учреждениях культуры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. Порядок информирования потенциальных потребителей муниципальной услуги: 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746"/>
        <w:gridCol w:w="3561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особ информирова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 размещаемой (доводимой) информ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у входа в здан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наименовании учреждения культуры на русском языке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на информационных стендах в помещении учрежде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учредительных документов учреждения, информация о режиме работы, справочных телефонах, Ф.И.О. специалистов, о достижениях учреждения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в средства массовой информаци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деятельности учреждения, о достижениях учреждения, о проводимых мероприятиях  и об использовании закрепленного за ним имуществ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снования для досрочного прекращения исполнения муниципального зада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80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ния для приостановления или прекращения исполнения муниципального зада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муниципального образования «Гиагинский район», Устав МБОУ ДОД «Гиагинская детская школа искусст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е муниципальной услуги (работы) из перечня (реестра)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муниципального образования «Гиагинский район», Устав МБОУ ДОД «Гиагинская детская школа искусст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спределение полномочий, повлекшее исключение из компетенции учреждения полномочий по оказанию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муниципального образования «Гиагинский район», Устав МБОУ ДОД «Гиагинская детская школа искусст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учрежде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муниципального образования «Гиагинский район», Устав МБОУ ДОД «Гиагинская детская школа искусст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основания, предусмотренные нормативными, правовыми актами Российской Федераци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й  правовой  акт,  устанавливающий  цены  (тарифы),   либо порядок их установления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Орган, устанавливающий цены (тарифы)– </w:t>
      </w:r>
    </w:p>
    <w:p>
      <w:pPr>
        <w:pStyle w:val="Normal"/>
        <w:spacing w:lineRule="auto" w:line="240" w:before="280" w:after="280"/>
        <w:rPr/>
      </w:pPr>
      <w:r>
        <w:rPr/>
        <w:t>6.3. Значения предельных цен (тарифов)</w:t>
      </w:r>
    </w:p>
    <w:tbl>
      <w:tblPr>
        <w:tblW w:w="7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7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услуг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(тариф), единица измер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орядок контроля  исполнения</w:t>
      </w:r>
      <w:r>
        <w:rPr/>
        <w:t xml:space="preserve">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983"/>
        <w:gridCol w:w="5243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мы контрол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иодичность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раслевые управления администрации МО «Гиагинский район» , структурные подразделения администрации МО «Гиагинский район», осуществляющие контроль за оказанием муниципальной услуги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исполнения плана финансово-хозяйственной деятельности в соответствии с муниципальным заданием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м графиком проведения камеральных проверок, но не реже 1 раз в 2 год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онтрольно–счетная пала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опросам, не обозначенным в муниципальном задани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приказу учредителя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е использование и сохранность имущества, переданного муниципальному бюджетному учреждению в оперативное управление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1. Форма отчета об исполнении муниципального задани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9"/>
        <w:gridCol w:w="1398"/>
        <w:gridCol w:w="2582"/>
        <w:gridCol w:w="2241"/>
        <w:gridCol w:w="2240"/>
        <w:gridCol w:w="2160"/>
      </w:tblGrid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, утвержденное в муниципальномзадании на отчетный перио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значение за отчетный финансовый г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хранение контингента обучающихся в течении учебного го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направление образовательной деятель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оля педагогических кадров с высшим профессиональным образование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количество детей, принявших участие в региональных и международных конкурсах, фестивалях, смотрах выставка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количество выпускников поступивших в профильные ССУЗы, ВУЗы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2. Сроки представления отчетов об исполнении муниципального задания: ежеквартально, до 5 числа, следующего за окончанием квартал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едставления отчетов об исполнении муниципального задания в части объема бюджетных ассигнований финансового обеспечения : по приказу управления культуры администрации МО «Гиагинский район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3. Иные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Иная информация, необходимая для исполнения (контроля исполнения)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7:00Z</dcterms:created>
  <dc:creator>User</dc:creator>
  <dc:description/>
  <cp:keywords/>
  <dc:language>en-US</dc:language>
  <cp:lastModifiedBy>Admin</cp:lastModifiedBy>
  <cp:lastPrinted>2014-10-03T09:59:00Z</cp:lastPrinted>
  <dcterms:modified xsi:type="dcterms:W3CDTF">2014-10-28T10:38:00Z</dcterms:modified>
  <cp:revision>29</cp:revision>
  <dc:subject/>
  <dc:title/>
</cp:coreProperties>
</file>